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سياسة الشرعية</w:t>
      </w:r>
    </w:p>
    <w:p>
      <w:pPr>
        <w:pStyle w:val="Normal"/>
        <w:jc w:val="center"/>
        <w:rPr>
          <w:rFonts w:ascii="Traditional Arabic" w:hAnsi="Traditional Arabic" w:cs="Traditional Arabic"/>
          <w:b/>
          <w:b/>
          <w:bCs/>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أول</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معالي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صالح</w:t>
      </w:r>
      <w:r>
        <w:rPr>
          <w:rFonts w:ascii="Traditional Arabic" w:hAnsi="Traditional Arabic" w:cs="Traditional Arabic"/>
          <w:b/>
          <w:b/>
          <w:bCs/>
          <w:sz w:val="34"/>
          <w:sz w:val="34"/>
          <w:szCs w:val="34"/>
          <w:rtl w:val="true"/>
          <w:lang w:bidi="ar-EG"/>
        </w:rPr>
        <w:t xml:space="preserve"> </w:t>
      </w:r>
      <w:r>
        <w:rPr>
          <w:rFonts w:ascii="Traditional Arabic" w:hAnsi="Traditional Arabic" w:cs="Traditional Arabic"/>
          <w:b/>
          <w:b/>
          <w:bCs/>
          <w:sz w:val="34"/>
          <w:sz w:val="34"/>
          <w:szCs w:val="34"/>
          <w:rtl w:val="true"/>
          <w:lang w:bidi="ar-EG"/>
        </w:rPr>
        <w:t>بن</w:t>
      </w:r>
      <w:r>
        <w:rPr>
          <w:rFonts w:ascii="Traditional Arabic" w:hAnsi="Traditional Arabic" w:cs="Traditional Arabic"/>
          <w:b/>
          <w:b/>
          <w:bCs/>
          <w:sz w:val="34"/>
          <w:sz w:val="34"/>
          <w:szCs w:val="34"/>
          <w:rtl w:val="true"/>
          <w:lang w:bidi="ar-EG"/>
        </w:rPr>
        <w:t xml:space="preserve"> </w:t>
      </w:r>
      <w:r>
        <w:rPr>
          <w:rFonts w:ascii="Traditional Arabic" w:hAnsi="Traditional Arabic" w:cs="Traditional Arabic"/>
          <w:b/>
          <w:b/>
          <w:bCs/>
          <w:sz w:val="34"/>
          <w:sz w:val="34"/>
          <w:szCs w:val="34"/>
          <w:rtl w:val="true"/>
          <w:lang w:bidi="ar-EG"/>
        </w:rPr>
        <w:t>حميد</w:t>
      </w:r>
    </w:p>
    <w:p>
      <w:pPr>
        <w:pStyle w:val="Normal"/>
        <w:ind w:left="0" w:right="0" w:firstLine="397"/>
        <w:jc w:val="left"/>
        <w:rPr/>
      </w:pPr>
      <w:r>
        <w:rPr>
          <w:rFonts w:cs="Traditional Arabic" w:ascii="Lotus Linotype;Times New Roman" w:hAnsi="Lotus Linotype;Times New Roman"/>
          <w:sz w:val="34"/>
          <w:szCs w:val="34"/>
          <w:rtl w:val="true"/>
        </w:rPr>
        <w:t>{</w:t>
      </w:r>
      <w:r>
        <w:rPr>
          <w:rFonts w:ascii="Lotus Linotype;Times New Roman" w:hAnsi="Lotus Linotype;Times New Roman" w:cs="Traditional Arabic"/>
          <w:sz w:val="34"/>
          <w:sz w:val="34"/>
          <w:szCs w:val="34"/>
          <w:rtl w:val="true"/>
        </w:rPr>
        <w:t>بس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ح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حيم</w:t>
      </w:r>
    </w:p>
    <w:p>
      <w:pPr>
        <w:pStyle w:val="Normal"/>
        <w:ind w:left="0" w:right="0" w:firstLine="397"/>
        <w:jc w:val="left"/>
        <w:rPr/>
      </w:pPr>
      <w:r>
        <w:rPr>
          <w:rFonts w:ascii="Lotus Linotype;Times New Roman" w:hAnsi="Lotus Linotype;Times New Roman" w:cs="Traditional Arabic"/>
          <w:sz w:val="34"/>
          <w:sz w:val="34"/>
          <w:szCs w:val="34"/>
          <w:rtl w:val="true"/>
        </w:rPr>
        <w:t>ال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الم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بي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صحب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جمع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رحب</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خ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أخو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درس</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درو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بن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قد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كاديم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فتوح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ع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إذ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ياس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رع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يم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عا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يشرح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ال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الح</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مي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م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خطي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ر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ك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w:t>
      </w:r>
      <w:r>
        <w:rPr>
          <w:rFonts w:ascii="Lotus Linotype;Times New Roman" w:hAnsi="Lotus Linotype;Times New Roman" w:cs="Traditional Arabic"/>
          <w:sz w:val="34"/>
          <w:sz w:val="34"/>
          <w:szCs w:val="34"/>
          <w:rtl w:val="true"/>
        </w:rPr>
        <w:t>سأ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وفق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إيا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ي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حيا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ال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حيا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حي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خ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شاه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مشاهد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w:t>
      </w:r>
      <w:r>
        <w:rPr>
          <w:rFonts w:ascii="Lotus Linotype;Times New Roman" w:hAnsi="Lotus Linotype;Times New Roman" w:cs="Traditional Arabic"/>
          <w:sz w:val="34"/>
          <w:sz w:val="34"/>
          <w:szCs w:val="34"/>
          <w:rtl w:val="true"/>
        </w:rPr>
        <w:t>أ</w:t>
      </w:r>
      <w:r>
        <w:rPr>
          <w:rFonts w:ascii="Lotus Linotype;Times New Roman" w:hAnsi="Lotus Linotype;Times New Roman" w:cs="Traditional Arabic"/>
          <w:sz w:val="34"/>
          <w:sz w:val="34"/>
          <w:szCs w:val="34"/>
          <w:rtl w:val="true"/>
        </w:rPr>
        <w:t>سأ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بحا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عا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وفق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جميعً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ح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يرض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فتح</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لي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توح</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ارفين</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ا</w:t>
      </w:r>
      <w:r>
        <w:rPr>
          <w:rFonts w:ascii="Lotus Linotype;Times New Roman" w:hAnsi="Lotus Linotype;Times New Roman" w:cs="Traditional Arabic"/>
          <w:sz w:val="34"/>
          <w:sz w:val="34"/>
          <w:szCs w:val="34"/>
          <w:rtl w:val="true"/>
        </w:rPr>
        <w:t>بدأ</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س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cs="Traditional Arabic" w:ascii="Lotus Linotype;Times New Roman" w:hAnsi="Lotus Linotype;Times New Roman"/>
          <w:sz w:val="34"/>
          <w:szCs w:val="34"/>
          <w:rtl w:val="true"/>
        </w:rPr>
        <w:t>.</w:t>
      </w:r>
    </w:p>
    <w:p>
      <w:pPr>
        <w:pStyle w:val="Normal"/>
        <w:ind w:left="0" w:right="0" w:firstLine="397"/>
        <w:jc w:val="left"/>
        <w:rPr/>
      </w:pP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بس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ح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حيم</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ال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بي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صحب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جمعين</w:t>
      </w:r>
      <w:r>
        <w:rPr>
          <w:rFonts w:ascii="Lotus Linotype;Times New Roman" w:hAnsi="Lotus Linotype;Times New Roman" w:eastAsia="Lotus Linotype;Times New Roman"/>
          <w:sz w:val="34"/>
          <w:sz w:val="34"/>
          <w:szCs w:val="34"/>
          <w:rtl w:val="true"/>
        </w:rPr>
        <w:t xml:space="preserve"> </w:t>
      </w:r>
    </w:p>
    <w:p>
      <w:pPr>
        <w:pStyle w:val="Normal"/>
        <w:ind w:left="0" w:right="0" w:firstLine="397"/>
        <w:jc w:val="left"/>
        <w:rPr/>
      </w:pP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م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عام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فت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فر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اص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ن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ق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ب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ب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يم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ال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س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بين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نز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ميز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يق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قسط،</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نز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دي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أس</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دي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اف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ن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ي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نص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غي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وي</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يز</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ختم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حمد</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هد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يظه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يد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سلط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صي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جام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ن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ق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هدا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حج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عن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د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سي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نص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تعزيز</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وأشه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حد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ري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هاد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الص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لاص</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ه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بري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شه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بد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رسو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صحب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سليم</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ثي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هاد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ك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احب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رز</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ريز</w:t>
      </w:r>
      <w:r>
        <w:rPr>
          <w:rFonts w:ascii="Lotus Linotype;Times New Roman" w:hAnsi="Lotus Linotype;Times New Roman" w:cs="Traditional Arabic"/>
          <w:sz w:val="34"/>
          <w:sz w:val="34"/>
          <w:szCs w:val="34"/>
          <w:rtl w:val="true"/>
        </w:rPr>
        <w:t>ٍ</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أ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د</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ف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سال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ختصرة</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جوام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ياس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له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إ</w:t>
      </w:r>
      <w:r>
        <w:rPr>
          <w:rFonts w:ascii="Lotus Linotype;Times New Roman" w:hAnsi="Lotus Linotype;Times New Roman" w:cs="Traditional Arabic"/>
          <w:sz w:val="34"/>
          <w:sz w:val="34"/>
          <w:szCs w:val="34"/>
          <w:rtl w:val="true"/>
        </w:rPr>
        <w:t>يال</w:t>
      </w:r>
      <w:r>
        <w:rPr>
          <w:rFonts w:ascii="Lotus Linotype;Times New Roman" w:hAnsi="Lotus Linotype;Times New Roman" w:cs="Traditional Arabic"/>
          <w:sz w:val="34"/>
          <w:sz w:val="34"/>
          <w:szCs w:val="34"/>
          <w:rtl w:val="true"/>
        </w:rPr>
        <w:t>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بو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ستغن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ن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اع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رع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قتضا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وج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صح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ا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و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ب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ثب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غي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ه</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حيح</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غيره</w:t>
      </w:r>
      <w:r>
        <w:rPr>
          <w:rFonts w:cs="Traditional Arabic" w:ascii="Lotus Linotype;Times New Roman" w:hAnsi="Lotus Linotype;Times New Roman"/>
          <w:sz w:val="34"/>
          <w:szCs w:val="34"/>
          <w:rtl w:val="true"/>
        </w:rPr>
        <w:t xml:space="preserve">: </w:t>
      </w:r>
      <w:r>
        <w:rPr>
          <w:rFonts w:cs="Traditional Arabic" w:ascii="Lotus Linotype;Times New Roman" w:hAnsi="Lotus Linotype;Times New Roman"/>
          <w:color w:val="008000"/>
          <w:sz w:val="34"/>
          <w:szCs w:val="34"/>
          <w:rtl w:val="true"/>
        </w:rPr>
        <w:t>«</w:t>
      </w:r>
      <w:r>
        <w:rPr>
          <w:rFonts w:ascii="Lotus Linotype;Times New Roman" w:hAnsi="Lotus Linotype;Times New Roman" w:cs="Traditional Arabic"/>
          <w:color w:val="008000"/>
          <w:sz w:val="34"/>
          <w:sz w:val="34"/>
          <w:szCs w:val="34"/>
          <w:rtl w:val="true"/>
        </w:rPr>
        <w:t>إن</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الله</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يرضى</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لكم</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ثلاث</w:t>
      </w:r>
      <w:r>
        <w:rPr>
          <w:rFonts w:ascii="Lotus Linotype;Times New Roman" w:hAnsi="Lotus Linotype;Times New Roman" w:cs="Traditional Arabic"/>
          <w:color w:val="008000"/>
          <w:sz w:val="34"/>
          <w:sz w:val="34"/>
          <w:szCs w:val="34"/>
          <w:rtl w:val="true"/>
        </w:rPr>
        <w:t>ًا</w:t>
      </w:r>
      <w:r>
        <w:rPr>
          <w:rFonts w:cs="Traditional Arabic" w:ascii="Lotus Linotype;Times New Roman" w:hAnsi="Lotus Linotype;Times New Roman"/>
          <w:color w:val="008000"/>
          <w:sz w:val="34"/>
          <w:szCs w:val="34"/>
          <w:rtl w:val="true"/>
        </w:rPr>
        <w:t xml:space="preserve">: </w:t>
      </w:r>
      <w:r>
        <w:rPr>
          <w:rFonts w:ascii="Lotus Linotype;Times New Roman" w:hAnsi="Lotus Linotype;Times New Roman" w:cs="Traditional Arabic"/>
          <w:color w:val="008000"/>
          <w:sz w:val="34"/>
          <w:sz w:val="34"/>
          <w:szCs w:val="34"/>
          <w:rtl w:val="true"/>
        </w:rPr>
        <w:t>أن</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تعبدوه</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ولا</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تشركوا</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به</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شيئ</w:t>
      </w:r>
      <w:r>
        <w:rPr>
          <w:rFonts w:ascii="Lotus Linotype;Times New Roman" w:hAnsi="Lotus Linotype;Times New Roman" w:cs="Traditional Arabic"/>
          <w:color w:val="008000"/>
          <w:sz w:val="34"/>
          <w:sz w:val="34"/>
          <w:szCs w:val="34"/>
          <w:rtl w:val="true"/>
        </w:rPr>
        <w:t>ً</w:t>
      </w:r>
      <w:r>
        <w:rPr>
          <w:rFonts w:ascii="Lotus Linotype;Times New Roman" w:hAnsi="Lotus Linotype;Times New Roman" w:cs="Traditional Arabic"/>
          <w:color w:val="008000"/>
          <w:sz w:val="34"/>
          <w:sz w:val="34"/>
          <w:szCs w:val="34"/>
          <w:rtl w:val="true"/>
        </w:rPr>
        <w:t>ا،</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وأن</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تعتصموا</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بحبل</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الله</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جميعًا</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ولا</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تفرقوا،</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وأن</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تناصحوا</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من</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ولاه</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الله</w:t>
      </w:r>
      <w:r>
        <w:rPr>
          <w:rFonts w:ascii="Lotus Linotype;Times New Roman" w:hAnsi="Lotus Linotype;Times New Roman" w:eastAsia="Lotus Linotype;Times New Roman"/>
          <w:color w:val="008000"/>
          <w:sz w:val="34"/>
          <w:sz w:val="34"/>
          <w:szCs w:val="34"/>
          <w:rtl w:val="true"/>
        </w:rPr>
        <w:t xml:space="preserve"> </w:t>
      </w:r>
      <w:r>
        <w:rPr>
          <w:rFonts w:ascii="Lotus Linotype;Times New Roman" w:hAnsi="Lotus Linotype;Times New Roman" w:cs="Traditional Arabic"/>
          <w:color w:val="008000"/>
          <w:sz w:val="34"/>
          <w:sz w:val="34"/>
          <w:szCs w:val="34"/>
          <w:rtl w:val="true"/>
        </w:rPr>
        <w:t>أمركم</w:t>
      </w:r>
      <w:r>
        <w:rPr>
          <w:rFonts w:cs="Traditional Arabic" w:ascii="Lotus Linotype;Times New Roman" w:hAnsi="Lotus Linotype;Times New Roman"/>
          <w:color w:val="008000"/>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و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سال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بني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ر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ه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و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عالى</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إِ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أْمُرُ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تُؤَدُّ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أَمَانَا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لَ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هْلِهَ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إِذَ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حَكَمْتُ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نَّاسِ</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تَحْكُمُ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الْعَدْلِ</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نِعِمَّ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عِظُ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ا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سَمِيع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صِيراً</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color w:val="FF0000"/>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اأَيُّهَ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ذِ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آمَنُ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طِيعُ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أَطِيعُ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رَّسُولَ</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أُوْلِ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أَمْ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مِن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إِ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تَنَازَعْتُ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شَيْءٍ</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رُدُّو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لَ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الرَّسُولِ</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نتُ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تُؤْمِنُ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الْيَوْ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آخِ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ذَلِكَ</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خَيْ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أَحْسَ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تَأْوِيلاً﴾</w:t>
      </w:r>
      <w:r>
        <w:rPr>
          <w:rFonts w:ascii="Lotus Linotype;Times New Roman" w:hAnsi="Lotus Linotype;Times New Roman" w:eastAsia="Lotus Linotype;Times New Roman"/>
          <w:sz w:val="34"/>
          <w:sz w:val="34"/>
          <w:szCs w:val="34"/>
          <w:rtl w:val="true"/>
        </w:rPr>
        <w:t xml:space="preserve"> </w:t>
      </w:r>
      <w:r>
        <w:rPr>
          <w:rFonts w:eastAsia="MS Mincho;ＭＳ 明朝"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نساء</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58</w:t>
      </w:r>
      <w:r>
        <w:rPr>
          <w:rFonts w:ascii="Lotus Linotype;Times New Roman" w:hAnsi="Lotus Linotype;Times New Roman" w:eastAsia="MS Mincho;ＭＳ 明朝" w:cs="Traditional Arabic"/>
          <w:sz w:val="26"/>
          <w:sz w:val="26"/>
          <w:szCs w:val="26"/>
          <w:rtl w:val="true"/>
        </w:rPr>
        <w:t>،</w:t>
      </w:r>
      <w:r>
        <w:rPr>
          <w:rFonts w:ascii="Lotus Linotype;Times New Roman" w:hAnsi="Lotus Linotype;Times New Roman" w:eastAsia="Lotus Linotype;Times New Roman"/>
          <w:sz w:val="26"/>
          <w:sz w:val="26"/>
          <w:szCs w:val="26"/>
          <w:rtl w:val="true"/>
        </w:rPr>
        <w:t xml:space="preserve"> </w:t>
      </w:r>
      <w:r>
        <w:rPr>
          <w:rFonts w:eastAsia="MS Mincho;ＭＳ 明朝" w:cs="Traditional Arabic" w:ascii="Lotus Linotype;Times New Roman" w:hAnsi="Lotus Linotype;Times New Roman"/>
          <w:sz w:val="26"/>
          <w:szCs w:val="26"/>
        </w:rPr>
        <w:t>59</w:t>
      </w:r>
      <w:r>
        <w:rPr>
          <w:rFonts w:eastAsia="MS Mincho;ＭＳ 明朝" w:cs="Traditional Arabic" w:ascii="Lotus Linotype;Times New Roman" w:hAnsi="Lotus Linotype;Times New Roman"/>
          <w:sz w:val="26"/>
          <w:szCs w:val="26"/>
          <w:rtl w:val="true"/>
        </w:rPr>
        <w:t>]</w:t>
      </w:r>
      <w:r>
        <w:rPr>
          <w:rFonts w:cs="Traditional Arabic" w:ascii="Lotus Linotype;Times New Roman" w:hAnsi="Lotus Linotype;Times New Roman"/>
          <w:sz w:val="34"/>
          <w:szCs w:val="34"/>
          <w:rtl w:val="true"/>
        </w:rPr>
        <w:t xml:space="preserve"> </w:t>
      </w:r>
    </w:p>
    <w:p>
      <w:pPr>
        <w:pStyle w:val="Normal"/>
        <w:ind w:left="0" w:right="0" w:firstLine="397"/>
        <w:jc w:val="left"/>
        <w:rPr/>
      </w:pP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اء</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نزل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آ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و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ا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و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ؤد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ان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ه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إ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كم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حكم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عد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نزل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ثان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ع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جيوش</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غير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طيع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ول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فاعل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س</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م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حكم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غازي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غي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أمر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عص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عا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مر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عص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طاع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مخلوق</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ص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خال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نازع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يء</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دو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ن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سو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w:t>
      </w:r>
      <w:r>
        <w:rPr>
          <w:rFonts w:ascii="Lotus Linotype;Times New Roman" w:hAnsi="Lotus Linotype;Times New Roman" w:cs="Traditional Arabic"/>
          <w:sz w:val="34"/>
          <w:sz w:val="34"/>
          <w:szCs w:val="34"/>
          <w:rtl w:val="true"/>
        </w:rPr>
        <w:t>فع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ا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طيع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أمر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طاع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رسو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طاع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رسو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دي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قوق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ي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م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رسو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عين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ب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تقو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عاون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ث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عدو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إ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آ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وجب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د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ان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ه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ح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عدل</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فهذ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جما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ياس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ادل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ولا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صالحة</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sz w:val="34"/>
          <w:szCs w:val="34"/>
        </w:rPr>
      </w:pPr>
      <w:r>
        <w:rPr>
          <w:rFonts w:ascii="Lotus Linotype;Times New Roman" w:hAnsi="Lotus Linotype;Times New Roman" w:cs="Traditional Arabic"/>
          <w:sz w:val="34"/>
          <w:sz w:val="34"/>
          <w:szCs w:val="34"/>
          <w:rtl w:val="true"/>
        </w:rPr>
        <w:t>بس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ح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حيم</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ال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الم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م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ثي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طيب</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بارك</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ح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ب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يرض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شه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حد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ري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آخ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أو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شه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يد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نبي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ب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رسو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لغ</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سال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د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ان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نصح</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عل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حج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بيض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ي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نهار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زيغ</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ن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الك</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بار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طيب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طاهر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زواج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مه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ؤمن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صحاب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غ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يام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تابع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بع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إحسان</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سبحان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ت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ي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كي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نفع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نفع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ت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زد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نسأل</w:t>
      </w:r>
      <w:r>
        <w:rPr>
          <w:rFonts w:ascii="Lotus Linotype;Times New Roman" w:hAnsi="Lotus Linotype;Times New Roman" w:cs="Traditional Arabic"/>
          <w:sz w:val="34"/>
          <w:sz w:val="34"/>
          <w:szCs w:val="34"/>
          <w:rtl w:val="true"/>
        </w:rPr>
        <w:t>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افع</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قلب</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اشع</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سان</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اك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م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الح</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تقب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جار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بور</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ونعوذ</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نف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لب</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خش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ين</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د</w:t>
      </w:r>
      <w:r>
        <w:rPr>
          <w:rFonts w:ascii="Lotus Linotype;Times New Roman" w:hAnsi="Lotus Linotype;Times New Roman" w:cs="Traditional Arabic"/>
          <w:sz w:val="34"/>
          <w:sz w:val="34"/>
          <w:szCs w:val="34"/>
          <w:rtl w:val="true"/>
        </w:rPr>
        <w:t>م</w:t>
      </w:r>
      <w:r>
        <w:rPr>
          <w:rFonts w:ascii="Lotus Linotype;Times New Roman" w:hAnsi="Lotus Linotype;Times New Roman" w:cs="Traditional Arabic"/>
          <w:sz w:val="34"/>
          <w:sz w:val="34"/>
          <w:szCs w:val="34"/>
          <w:rtl w:val="true"/>
        </w:rPr>
        <w:t>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فس</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شب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دعو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ستج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ق</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رزق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تباع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ر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باط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ط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رزق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جتنابه</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رك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بعو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وفيق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w:t>
      </w:r>
      <w:r>
        <w:rPr>
          <w:rFonts w:ascii="Lotus Linotype;Times New Roman" w:hAnsi="Lotus Linotype;Times New Roman" w:cs="Traditional Arabic"/>
          <w:sz w:val="34"/>
          <w:sz w:val="34"/>
          <w:szCs w:val="34"/>
          <w:rtl w:val="true"/>
        </w:rPr>
        <w:t>بدأ</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ر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بار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رو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بارك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تعليق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بار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ياس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رع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ق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ب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ب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ب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لي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ب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يم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ران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عرو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إم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شهو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ذ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لغ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مع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آفا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لو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لقا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لقف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جهابذ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بلغ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را</w:t>
      </w:r>
      <w:r>
        <w:rPr>
          <w:rFonts w:ascii="Lotus Linotype;Times New Roman" w:hAnsi="Lotus Linotype;Times New Roman" w:cs="Traditional Arabic"/>
          <w:sz w:val="34"/>
          <w:sz w:val="34"/>
          <w:szCs w:val="34"/>
          <w:rtl w:val="true"/>
        </w:rPr>
        <w:t>ؤ</w:t>
      </w:r>
      <w:r>
        <w:rPr>
          <w:rFonts w:ascii="Lotus Linotype;Times New Roman" w:hAnsi="Lotus Linotype;Times New Roman" w:cs="Traditional Arabic"/>
          <w:sz w:val="34"/>
          <w:sz w:val="34"/>
          <w:szCs w:val="34"/>
          <w:rtl w:val="true"/>
        </w:rPr>
        <w:t>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قريرا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ؤلفا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شر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مغر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ق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غ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ب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لوم</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ر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ثا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ر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اب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ق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ترجم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ي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اش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بي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تمائ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إحد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ت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و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بعمائ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ثمان</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شر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عن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م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بع</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ت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ن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و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ق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غز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تت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بلا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خ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غدا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حص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فت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ك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د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فض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ث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تكات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سلم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اص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لا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ص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ك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دور</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رز</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فتن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نتص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ندح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دوان</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و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ثرو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قهي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جيبة</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نق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معق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روا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درا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ق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ترجموه</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يتك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سن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ين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عن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ستحضا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نصوص</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ن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ستشهاد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عرف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صحيح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قيم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ضعيف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حسن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عن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لغ</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ج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جاب</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و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ضاف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يث</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ر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تدري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تألي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ث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مل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يث</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معرو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نه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نك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احتس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قي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حج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وفي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خالف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صب</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w:t>
      </w:r>
      <w:r>
        <w:rPr>
          <w:rFonts w:ascii="Lotus Linotype;Times New Roman" w:hAnsi="Lotus Linotype;Times New Roman" w:cs="Traditional Arabic"/>
          <w:sz w:val="34"/>
          <w:sz w:val="34"/>
          <w:szCs w:val="34"/>
          <w:rtl w:val="true"/>
        </w:rPr>
        <w:t>سبق</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جيب</w:t>
      </w:r>
      <w:r>
        <w:rPr>
          <w:rFonts w:ascii="Lotus Linotype;Times New Roman" w:hAnsi="Lotus Linotype;Times New Roman" w:cs="Traditional Arabic"/>
          <w:sz w:val="34"/>
          <w:sz w:val="34"/>
          <w:szCs w:val="34"/>
          <w:rtl w:val="true"/>
        </w:rPr>
        <w:t>ٌ</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و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ب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يا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خل</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راع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ج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لوم</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كث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رة</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كث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وقف</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ظ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قو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صرام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ق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كيم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ك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خالفو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ظ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سط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ي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قر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لاط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دع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نال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ي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يث</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جنه</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ك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ق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ض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بق</w:t>
      </w:r>
      <w:r>
        <w:rPr>
          <w:rFonts w:ascii="Lotus Linotype;Times New Roman" w:hAnsi="Lotus Linotype;Times New Roman" w:cs="Traditional Arabic"/>
          <w:sz w:val="34"/>
          <w:sz w:val="34"/>
          <w:szCs w:val="34"/>
          <w:rtl w:val="true"/>
        </w:rPr>
        <w:t>ي</w:t>
      </w:r>
      <w:r>
        <w:rPr>
          <w:rFonts w:ascii="Lotus Linotype;Times New Roman" w:hAnsi="Lotus Linotype;Times New Roman" w:cs="Traditional Arabic"/>
          <w:sz w:val="34"/>
          <w:sz w:val="34"/>
          <w:szCs w:val="34"/>
          <w:rtl w:val="true"/>
        </w:rPr>
        <w:t>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ؤلفا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اهد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w:t>
      </w:r>
      <w:r>
        <w:rPr>
          <w:rFonts w:ascii="Lotus Linotype;Times New Roman" w:hAnsi="Lotus Linotype;Times New Roman" w:cs="Traditional Arabic"/>
          <w:sz w:val="34"/>
          <w:sz w:val="34"/>
          <w:szCs w:val="34"/>
          <w:rtl w:val="true"/>
        </w:rPr>
        <w:t>ز</w:t>
      </w:r>
      <w:r>
        <w:rPr>
          <w:rFonts w:ascii="Lotus Linotype;Times New Roman" w:hAnsi="Lotus Linotype;Times New Roman" w:cs="Traditional Arabic"/>
          <w:sz w:val="34"/>
          <w:sz w:val="34"/>
          <w:szCs w:val="34"/>
          <w:rtl w:val="true"/>
        </w:rPr>
        <w:t>اخ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شاهد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أ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ل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جيب</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ت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فن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قائ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ت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فق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ت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لوكي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ت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تفسي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ت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ص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رو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ب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ياس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رع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أحك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لطانية</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و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وق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اض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ضور</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ي</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جيب</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ك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يا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بع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ما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ص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و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ب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لامي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ي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لمي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م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افظ</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ب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ك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w:t>
      </w:r>
      <w:r>
        <w:rPr>
          <w:rFonts w:ascii="Lotus Linotype;Times New Roman" w:hAnsi="Lotus Linotype;Times New Roman" w:cs="Traditional Arabic"/>
          <w:sz w:val="34"/>
          <w:sz w:val="34"/>
          <w:szCs w:val="34"/>
          <w:rtl w:val="true"/>
        </w:rPr>
        <w:t>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ي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م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هبي</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إم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ثي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ك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ك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ر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ك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مؤلفا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ضو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ذك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نابل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ذكر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راء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فقه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ascii="Lotus Linotype;Times New Roman" w:hAnsi="Lotus Linotype;Times New Roman" w:cs="Traditional Arabic"/>
          <w:sz w:val="34"/>
          <w:sz w:val="34"/>
          <w:szCs w:val="34"/>
          <w:rtl w:val="true"/>
        </w:rPr>
        <w:t>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ق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نح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ك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وق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اض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ذ</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قار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ر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علو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يو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آرائ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انتش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قب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شكل</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قط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ظي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راؤ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ت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خاصَ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ج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w:t>
      </w:r>
      <w:r>
        <w:rPr>
          <w:rFonts w:ascii="Lotus Linotype;Times New Roman" w:hAnsi="Lotus Linotype;Times New Roman" w:cs="Traditional Arabic"/>
          <w:sz w:val="34"/>
          <w:sz w:val="34"/>
          <w:szCs w:val="34"/>
          <w:rtl w:val="true"/>
        </w:rPr>
        <w:t>يث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ج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صبح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آر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ت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أخذ</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م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وق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ظ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قيام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لي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أم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ثان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ك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هب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ض</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فو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أهو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تعصب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ت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ك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اضر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ظرو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تب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ب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ع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بارك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ع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صلاح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ت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ب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وه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ث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بناء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لامي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ئم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ع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د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يم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لإم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ي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ضوره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ؤلف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ع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سارات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زا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نتشا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عري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زيد</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ومه</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و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ول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بارك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ذ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هتمام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ؤلف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ي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جمو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فتاو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تاو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ب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ثلاث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جلد</w:t>
      </w:r>
      <w:r>
        <w:rPr>
          <w:rFonts w:ascii="Lotus Linotype;Times New Roman" w:hAnsi="Lotus Linotype;Times New Roman" w:cs="Traditional Arabic"/>
          <w:sz w:val="34"/>
          <w:sz w:val="34"/>
          <w:szCs w:val="34"/>
          <w:rtl w:val="true"/>
        </w:rPr>
        <w:t>ًا</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ب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ح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س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عوا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ب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جموع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جيب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يأ</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ب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ح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يجمع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ث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تو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ول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طباعت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عنا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ه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مزيد</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نتش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زا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ي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مسلم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جاز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الم</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اصح</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خلص</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و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م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م</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نظم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إيا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ل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امل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ذ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حب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ه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ذ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تلق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وم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يتحر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يتحر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لي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w:t>
      </w:r>
      <w:r>
        <w:rPr>
          <w:rFonts w:ascii="Lotus Linotype;Times New Roman" w:hAnsi="Lotus Linotype;Times New Roman" w:cs="Traditional Arabic"/>
          <w:sz w:val="34"/>
          <w:sz w:val="34"/>
          <w:szCs w:val="34"/>
          <w:rtl w:val="true"/>
        </w:rPr>
        <w:t>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ميع</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جيب</w:t>
      </w:r>
      <w:r>
        <w:rPr>
          <w:rFonts w:ascii="Lotus Linotype;Times New Roman" w:hAnsi="Lotus Linotype;Times New Roman" w:cs="Traditional Arabic"/>
          <w:sz w:val="34"/>
          <w:sz w:val="34"/>
          <w:szCs w:val="34"/>
          <w:rtl w:val="true"/>
        </w:rPr>
        <w:t>ٌ</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ه</w:t>
      </w:r>
      <w:r>
        <w:rPr>
          <w:rFonts w:ascii="Lotus Linotype;Times New Roman" w:hAnsi="Lotus Linotype;Times New Roman" w:cs="Traditional Arabic"/>
          <w:sz w:val="34"/>
          <w:sz w:val="34"/>
          <w:szCs w:val="34"/>
          <w:rtl w:val="true"/>
        </w:rPr>
        <w:t>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سال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يس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بير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ياس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رع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صلاح</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اع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راع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طبعً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ب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أح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مر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ق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طل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كت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اب</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ياس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رع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كت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سال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ي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ب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وقف</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ح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يل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حدة</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عج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حفظ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ستحضا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صوص،</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ي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قط</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صوص،</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إن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صوص</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لالات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ستنباط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جي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مع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ك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قتض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ان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ياس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رع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و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أت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زي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يضاح</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عان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بتدأ</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w:t>
      </w:r>
      <w:r>
        <w:rPr>
          <w:rFonts w:ascii="Lotus Linotype;Times New Roman" w:hAnsi="Lotus Linotype;Times New Roman" w:cs="Traditional Arabic"/>
          <w:sz w:val="34"/>
          <w:sz w:val="34"/>
          <w:szCs w:val="34"/>
          <w:rtl w:val="true"/>
        </w:rPr>
        <w:t>رسال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ستفتاح</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ق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بلاغي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براع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ستهلا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ال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س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بين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نز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ميز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يق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قسط،</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نز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دي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أس</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دي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اف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ن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ي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نص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غي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وي</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يز</w:t>
      </w:r>
      <w:r>
        <w:rPr>
          <w:rFonts w:ascii="Lotus Linotype;Times New Roman" w:hAnsi="Lotus Linotype;Times New Roman" w:cs="Traditional Arabic"/>
          <w:sz w:val="34"/>
          <w:sz w:val="34"/>
          <w:szCs w:val="34"/>
          <w:rtl w:val="true"/>
        </w:rPr>
        <w:t>ٌ</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ف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راع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ستهلا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لوم</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ص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ستحض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ن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آ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ت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و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دي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أن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ع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زل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ح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حتاج</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مر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حتاج</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يحتاج</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يز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حتاج</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ذك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ليل</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ن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ق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هدا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حج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عن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د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سي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نص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تعزي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كأ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ق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ياس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جماع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قوة</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فقال</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ال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س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بين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ث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وختم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حمد</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هد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در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عن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ين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س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بين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خص</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قو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هد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لع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غز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ع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لحظ</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فظ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قتبس</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رآ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كري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الأ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س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بين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ديد</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لَقَدْ</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رْسَلْ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رُسُلَ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الْبَيِّنَا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أَنزَلْ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مَعَهُ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كِتَابَ</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الْمِيزَانَ</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حديد</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25</w:t>
      </w:r>
      <w:r>
        <w:rPr>
          <w:rFonts w:cs="Traditional Arabic" w:ascii="Lotus Linotype;Times New Roman" w:hAnsi="Lotus Linotype;Times New Roman"/>
          <w:sz w:val="26"/>
          <w:szCs w:val="26"/>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رس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سو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هد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ج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و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صف</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هُوَ</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ذِ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رْسَلَ</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رَسُو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الْهُدَ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دِ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حَقِّ</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يُظْهِرَ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لَ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دِّ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لِّهِ</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صف</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9</w:t>
      </w:r>
      <w:r>
        <w:rPr>
          <w:rFonts w:cs="Traditional Arabic" w:ascii="Lotus Linotype;Times New Roman" w:hAnsi="Lotus Linotype;Times New Roman"/>
          <w:sz w:val="26"/>
          <w:szCs w:val="26"/>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ك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أخوذ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قتبس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ي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وختم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حمد</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ذ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س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هد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يظه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ات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بي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ي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خات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w:t>
      </w:r>
      <w:r>
        <w:rPr>
          <w:rFonts w:ascii="Lotus Linotype;Times New Roman" w:hAnsi="Lotus Linotype;Times New Roman" w:cs="Traditional Arabic"/>
          <w:sz w:val="34"/>
          <w:sz w:val="34"/>
          <w:szCs w:val="34"/>
          <w:rtl w:val="true"/>
        </w:rPr>
        <w:t>أ</w:t>
      </w:r>
      <w:r>
        <w:rPr>
          <w:rFonts w:ascii="Lotus Linotype;Times New Roman" w:hAnsi="Lotus Linotype;Times New Roman" w:cs="Traditional Arabic"/>
          <w:sz w:val="34"/>
          <w:sz w:val="34"/>
          <w:szCs w:val="34"/>
          <w:rtl w:val="true"/>
        </w:rPr>
        <w:t>ستأذ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شاه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كري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أق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ن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ق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ك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رو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يس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رح</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فص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ك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لفاظ</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لم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م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شيخ</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ح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تاب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إن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عليقات</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س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قتض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ق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حس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ستج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لال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ف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وله</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ليظه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نبغ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خات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حمد</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ات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بي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حين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بحا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عا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ك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ات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بي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ب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د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خات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تب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بي</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بعث</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قو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اص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دو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وم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زم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ث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ق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اع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نتظ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تطلب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تطلبا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نس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دي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دنياه</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ودنيا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آخرت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وَمَ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رْسَلْنَاكَ</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ل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رَحْمَةً</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لْعَالَمِينَ﴾</w:t>
      </w:r>
      <w:r>
        <w:rPr>
          <w:rFonts w:ascii="Lotus Linotype;Times New Roman" w:hAnsi="Lotus Linotype;Times New Roman" w:eastAsia="Lotus Linotype;Times New Roman"/>
          <w:sz w:val="34"/>
          <w:sz w:val="34"/>
          <w:szCs w:val="34"/>
          <w:rtl w:val="true"/>
        </w:rPr>
        <w:t xml:space="preserve"> </w:t>
      </w:r>
      <w:r>
        <w:rPr>
          <w:rFonts w:eastAsia="MS Mincho;ＭＳ 明朝"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أنبياء</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107</w:t>
      </w:r>
      <w:r>
        <w:rPr>
          <w:rFonts w:eastAsia="MS Mincho;ＭＳ 明朝" w:cs="Traditional Arabic" w:ascii="Lotus Linotype;Times New Roman" w:hAnsi="Lotus Linotype;Times New Roman"/>
          <w:sz w:val="26"/>
          <w:szCs w:val="26"/>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د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ن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وَمَ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رْسَلْنَاكَ</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ل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افَّةً</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لنَّاسِ</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سبأ</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28</w:t>
      </w:r>
      <w:r>
        <w:rPr>
          <w:rFonts w:cs="Traditional Arabic" w:ascii="Lotus Linotype;Times New Roman" w:hAnsi="Lotus Linotype;Times New Roman"/>
          <w:sz w:val="26"/>
          <w:szCs w:val="26"/>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ام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امل</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صالح</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ك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زمان</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كان</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أ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خات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ليظه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ه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ل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وقف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لغ</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بلاغ</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ب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نتق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رفي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لغ</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سال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د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مان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واخ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زل</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اليَوْ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كْمَلْ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دِينَ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أَتْمَمْ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لَيْ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نِعْمَتِ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رَضِي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إِسْلا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دِيناً</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مائدة</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3</w:t>
      </w:r>
      <w:r>
        <w:rPr>
          <w:rFonts w:cs="Traditional Arabic" w:ascii="Lotus Linotype;Times New Roman" w:hAnsi="Lotus Linotype;Times New Roman"/>
          <w:sz w:val="26"/>
          <w:szCs w:val="26"/>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ث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خ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نز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و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صر</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بس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ح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حي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إِذَ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جَاءَ</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نَصْ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الْفَتْحُ</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color w:val="FF0000"/>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رَأَيْ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نَّاسَ</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دْخُلُ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دِ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فْوَاجاً</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color w:val="FF0000"/>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سَبِّحْ</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حَمْدِ</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رَبِّكَ</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اسْتَغْفِرْ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نَّ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ا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تَوَّاباً</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26"/>
          <w:szCs w:val="26"/>
          <w:rtl w:val="true"/>
        </w:rPr>
        <w:t>[</w:t>
      </w:r>
      <w:r>
        <w:rPr>
          <w:rFonts w:ascii="Lotus Linotype;Times New Roman" w:hAnsi="Lotus Linotype;Times New Roman" w:cs="Traditional Arabic"/>
          <w:sz w:val="26"/>
          <w:sz w:val="26"/>
          <w:szCs w:val="26"/>
          <w:rtl w:val="true"/>
        </w:rPr>
        <w:t>سورة</w:t>
      </w:r>
      <w:r>
        <w:rPr>
          <w:rFonts w:ascii="Lotus Linotype;Times New Roman" w:hAnsi="Lotus Linotype;Times New Roman" w:eastAsia="Lotus Linotype;Times New Roman"/>
          <w:sz w:val="26"/>
          <w:sz w:val="26"/>
          <w:szCs w:val="26"/>
          <w:rtl w:val="true"/>
        </w:rPr>
        <w:t xml:space="preserve"> </w:t>
      </w:r>
      <w:r>
        <w:rPr>
          <w:rFonts w:ascii="Lotus Linotype;Times New Roman" w:hAnsi="Lotus Linotype;Times New Roman" w:cs="Traditional Arabic"/>
          <w:sz w:val="26"/>
          <w:sz w:val="26"/>
          <w:szCs w:val="26"/>
          <w:rtl w:val="true"/>
        </w:rPr>
        <w:t>النصر</w:t>
      </w:r>
      <w:r>
        <w:rPr>
          <w:rFonts w:cs="Traditional Arabic" w:ascii="Lotus Linotype;Times New Roman" w:hAnsi="Lotus Linotype;Times New Roman"/>
          <w:sz w:val="26"/>
          <w:szCs w:val="26"/>
          <w:rtl w:val="true"/>
        </w:rPr>
        <w:t>]</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إذ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آ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و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ؤك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ه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نزل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ب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رف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اليَوْ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كْمَلْ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دِينَ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أَتْمَمْ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لَيْ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نِعْمَتِي</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عن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لغ</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سال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قائد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شرائع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خلاق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حتاج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بش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ق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اع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ث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ر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جله</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إِذَ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جَاءَ</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نَصْ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الْفَتْحُ</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color w:val="FF0000"/>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رَأَيْ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نَّاسَ</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دْخُلُ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دِ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فْوَاجاً﴾</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ب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باس</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إن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نع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نب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فس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عن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ك</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هي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هم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هيت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نجاح</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غ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سي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ع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علم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ا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نهزام</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ف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نتصار</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ستضعف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قوي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منافق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يهو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نصار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كف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ريش،</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ر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ع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تن</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حن</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نتصارات</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ها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نتصر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ثلاث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شر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نة</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م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عو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وَرَأَيْتَ</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نَّاسَ</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دْخُلُ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فِ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دِ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فْوَاج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عن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دأ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دخل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فواج</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يدخل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فواج</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يق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م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نتق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رفي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دخو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فواج</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و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ستم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ي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اع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ي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آن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ق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ها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يا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بي</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يدخل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ق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اع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قا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نا</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لِيُظْهِرَ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لَ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دِّ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لِّهِ</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توبة</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33</w:t>
      </w:r>
      <w:r>
        <w:rPr>
          <w:rFonts w:cs="Traditional Arabic" w:ascii="Lotus Linotype;Times New Roman" w:hAnsi="Lotus Linotype;Times New Roman"/>
          <w:sz w:val="26"/>
          <w:szCs w:val="26"/>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ظاهر</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ق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ساعة</w:t>
      </w:r>
      <w:r>
        <w:rPr>
          <w:rFonts w:cs="Traditional Arabic" w:ascii="Lotus Linotype;Times New Roman" w:hAnsi="Lotus Linotype;Times New Roman"/>
          <w:sz w:val="34"/>
          <w:szCs w:val="34"/>
          <w:rtl w:val="true"/>
        </w:rPr>
        <w:t>.</w:t>
      </w:r>
    </w:p>
    <w:p>
      <w:pPr>
        <w:pStyle w:val="Normal"/>
        <w:ind w:left="0" w:right="0" w:firstLine="397"/>
        <w:jc w:val="left"/>
        <w:rPr/>
      </w:pPr>
      <w:r>
        <w:rPr>
          <w:rFonts w:ascii="Lotus Linotype;Times New Roman" w:hAnsi="Lotus Linotype;Times New Roman" w:cs="Traditional Arabic"/>
          <w:sz w:val="34"/>
          <w:sz w:val="34"/>
          <w:szCs w:val="34"/>
          <w:rtl w:val="true"/>
        </w:rPr>
        <w:t>ول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و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صف</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وَمَ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ظْلَ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مِمَّ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فْتَرَ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لَ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كَذِبَ</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هُوَ</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دْعَ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إِلَ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إِسْلا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هْدِ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قَوْ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ظَّالِمِينَ</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color w:val="FF0000"/>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رِيدُ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يُطْفِئُ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نُو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أَفْوَاهِهِ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مُتِ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نُورِ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لَوْ</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رِ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كَافِرُونَ</w:t>
      </w:r>
      <w:r>
        <w:rPr>
          <w:rFonts w:ascii="Lotus Linotype;Times New Roman" w:hAnsi="Lotus Linotype;Times New Roman" w:eastAsia="Lotus Linotype;Times New Roman"/>
          <w:color w:val="FF0000"/>
          <w:sz w:val="34"/>
          <w:sz w:val="34"/>
          <w:szCs w:val="34"/>
          <w:rtl w:val="true"/>
        </w:rPr>
        <w:t xml:space="preserve"> </w:t>
      </w:r>
      <w:r>
        <w:rPr>
          <w:rFonts w:eastAsia="MS Mincho;ＭＳ 明朝" w:cs="Traditional Arabic" w:ascii="Lotus Linotype;Times New Roman" w:hAnsi="Lotus Linotype;Times New Roman"/>
          <w:color w:val="FF0000"/>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هُوَ</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ذِ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رْسَلَ</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رَسُو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الْهُدَ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دِ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حَقِّ</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يُظْهِرَ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لَ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دِّي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لَوْ</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رِ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مُشْرِكُونَ</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صف</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7</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9</w:t>
      </w:r>
      <w:r>
        <w:rPr>
          <w:rFonts w:cs="Traditional Arabic" w:ascii="Lotus Linotype;Times New Roman" w:hAnsi="Lotus Linotype;Times New Roman"/>
          <w:sz w:val="26"/>
          <w:szCs w:val="26"/>
          <w:rtl w:val="true"/>
        </w:rPr>
        <w:t>]</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بمعن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ستطي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حد</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طفئ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ع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ي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ق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ذ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سبحا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تعا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بق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اتم</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قيام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ح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طمئ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سلم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موم</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ه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ع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دعا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خاص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ذ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يضً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هم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نتصا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ق</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حفوظ</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را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طفئ</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و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إ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قول</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يُرِيدُو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طْفِئُ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نُورَ</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بِأَفْوَاهِهِ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يَأْبَى</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توبة</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32</w:t>
      </w:r>
      <w:r>
        <w:rPr>
          <w:rFonts w:cs="Traditional Arabic" w:ascii="Lotus Linotype;Times New Roman" w:hAnsi="Lotus Linotype;Times New Roman"/>
          <w:sz w:val="26"/>
          <w:szCs w:val="26"/>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ق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م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يء</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أب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ك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مك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مك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ب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ولهذا</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وص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للنف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لدعا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هم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م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sz w:val="34"/>
          <w:sz w:val="34"/>
          <w:szCs w:val="34"/>
          <w:rtl w:val="true"/>
        </w:rPr>
        <w:t>أ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قلق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د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أل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قلق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نتصار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نذ</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و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ب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ص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سل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نتق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فيق</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أ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إ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يو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زديا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قص</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بد</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ذ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دخل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فواج</w:t>
      </w:r>
      <w:r>
        <w:rPr>
          <w:rFonts w:ascii="Lotus Linotype;Times New Roman" w:hAnsi="Lotus Linotype;Times New Roman" w:cs="Traditional Arabic"/>
          <w:sz w:val="34"/>
          <w:sz w:val="34"/>
          <w:szCs w:val="34"/>
          <w:rtl w:val="true"/>
        </w:rPr>
        <w:t>ً</w:t>
      </w:r>
      <w:r>
        <w:rPr>
          <w:rFonts w:ascii="Lotus Linotype;Times New Roman" w:hAnsi="Lotus Linotype;Times New Roman" w:cs="Traditional Arabic"/>
          <w:sz w:val="34"/>
          <w:sz w:val="34"/>
          <w:szCs w:val="34"/>
          <w:rtl w:val="true"/>
        </w:rPr>
        <w:t>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أيت</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ناس</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دخل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غ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رو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د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وقف</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مامه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ب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ك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رض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غ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تتا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عل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رغ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صليبي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تعلم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الآ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ر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مستعر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عداء</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ريدو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ينال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إسلا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تهم</w:t>
      </w:r>
      <w:r>
        <w:rPr>
          <w:rFonts w:ascii="Lotus Linotype;Times New Roman" w:hAnsi="Lotus Linotype;Times New Roman" w:cs="Traditional Arabic"/>
          <w:sz w:val="34"/>
          <w:sz w:val="34"/>
          <w:szCs w:val="34"/>
          <w:rtl w:val="true"/>
        </w:rPr>
        <w:t>و</w:t>
      </w:r>
      <w:r>
        <w:rPr>
          <w:rFonts w:ascii="Lotus Linotype;Times New Roman" w:hAnsi="Lotus Linotype;Times New Roman" w:cs="Traditional Arabic"/>
          <w:sz w:val="34"/>
          <w:sz w:val="34"/>
          <w:szCs w:val="34"/>
          <w:rtl w:val="true"/>
        </w:rPr>
        <w:t>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أصولية،</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تهم</w:t>
      </w:r>
      <w:r>
        <w:rPr>
          <w:rFonts w:ascii="Lotus Linotype;Times New Roman" w:hAnsi="Lotus Linotype;Times New Roman" w:cs="Traditional Arabic"/>
          <w:sz w:val="34"/>
          <w:sz w:val="34"/>
          <w:szCs w:val="34"/>
          <w:rtl w:val="true"/>
        </w:rPr>
        <w:t>و</w:t>
      </w:r>
      <w:r>
        <w:rPr>
          <w:rFonts w:ascii="Lotus Linotype;Times New Roman" w:hAnsi="Lotus Linotype;Times New Roman" w:cs="Traditional Arabic"/>
          <w:sz w:val="34"/>
          <w:sz w:val="34"/>
          <w:szCs w:val="34"/>
          <w:rtl w:val="true"/>
        </w:rPr>
        <w:t>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الإرهاب،</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تهم</w:t>
      </w:r>
      <w:r>
        <w:rPr>
          <w:rFonts w:ascii="Lotus Linotype;Times New Roman" w:hAnsi="Lotus Linotype;Times New Roman" w:cs="Traditional Arabic"/>
          <w:sz w:val="34"/>
          <w:sz w:val="34"/>
          <w:szCs w:val="34"/>
          <w:rtl w:val="true"/>
        </w:rPr>
        <w:t>و</w:t>
      </w:r>
      <w:r>
        <w:rPr>
          <w:rFonts w:ascii="Lotus Linotype;Times New Roman" w:hAnsi="Lotus Linotype;Times New Roman" w:cs="Traditional Arabic"/>
          <w:sz w:val="34"/>
          <w:sz w:val="34"/>
          <w:szCs w:val="34"/>
          <w:rtl w:val="true"/>
        </w:rPr>
        <w:t>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شاءو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مع</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ذ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حتى</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حم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غزا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ق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دورهم</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كم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معلوم</w:t>
      </w:r>
      <w:r>
        <w:rPr>
          <w:rFonts w:ascii="Lotus Linotype;Times New Roman" w:hAnsi="Lotus Linotype;Times New Roman" w:cs="Traditional Arabic"/>
          <w:sz w:val="34"/>
          <w:sz w:val="34"/>
          <w:szCs w:val="34"/>
          <w:rtl w:val="true"/>
        </w:rPr>
        <w:t>ٌ</w:t>
      </w:r>
      <w:r>
        <w:rPr>
          <w:rFonts w:cs="Traditional Arabic" w:ascii="Lotus Linotype;Times New Roman" w:hAnsi="Lotus Linotype;Times New Roman"/>
          <w:sz w:val="34"/>
          <w:szCs w:val="34"/>
          <w:rtl w:val="true"/>
        </w:rPr>
        <w:t>.</w:t>
      </w:r>
    </w:p>
    <w:p>
      <w:pPr>
        <w:pStyle w:val="Normal"/>
        <w:ind w:left="0" w:right="0" w:firstLine="397"/>
        <w:jc w:val="left"/>
        <w:rPr>
          <w:rFonts w:ascii="Lotus Linotype;Times New Roman" w:hAnsi="Lotus Linotype;Times New Roman" w:cs="Traditional Arabic"/>
          <w:sz w:val="34"/>
          <w:szCs w:val="34"/>
        </w:rPr>
      </w:pPr>
      <w:r>
        <w:rPr>
          <w:rFonts w:ascii="Lotus Linotype;Times New Roman" w:hAnsi="Lotus Linotype;Times New Roman" w:cs="Traditional Arabic"/>
          <w:sz w:val="34"/>
          <w:sz w:val="34"/>
          <w:szCs w:val="34"/>
          <w:rtl w:val="true"/>
        </w:rPr>
        <w:t>فالمقصود</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و</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أن</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ننظر</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ه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ستخدمنا</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الل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عزَّ</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جلَّ</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في</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دينه،</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بمعنى</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بَلِ</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يَمُ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عَلَيْكُمْ</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هَدَاكُمْ</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حجرات</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17</w:t>
      </w:r>
      <w:r>
        <w:rPr>
          <w:rFonts w:cs="Traditional Arabic" w:ascii="Lotus Linotype;Times New Roman" w:hAnsi="Lotus Linotype;Times New Roman"/>
          <w:sz w:val="26"/>
          <w:szCs w:val="26"/>
          <w:rtl w:val="true"/>
        </w:rPr>
        <w:t>]</w:t>
      </w:r>
      <w:r>
        <w:rPr>
          <w:rFonts w:ascii="Lotus Linotype;Times New Roman" w:hAnsi="Lotus Linotype;Times New Roman" w:cs="Traditional Arabic"/>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ascii="Lotus Linotype;Times New Roman" w:hAnsi="Lotus Linotype;Times New Roman" w:cs="Traditional Arabic"/>
          <w:sz w:val="34"/>
          <w:sz w:val="34"/>
          <w:szCs w:val="34"/>
          <w:rtl w:val="true"/>
        </w:rPr>
        <w:t>وقال</w:t>
      </w:r>
      <w:r>
        <w:rPr>
          <w:rFonts w:cs="Traditional Arabic" w:ascii="Lotus Linotype;Times New Roman" w:hAnsi="Lotus Linotype;Times New Roman"/>
          <w:sz w:val="34"/>
          <w:szCs w:val="34"/>
          <w:rtl w:val="true"/>
        </w:rPr>
        <w:t xml:space="preserve">: </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MS Mincho;ＭＳ 明朝" w:cs="Traditional Arabic"/>
          <w:color w:val="FF0000"/>
          <w:sz w:val="34"/>
          <w:sz w:val="34"/>
          <w:szCs w:val="34"/>
          <w:rtl w:val="true"/>
        </w:rPr>
        <w:t>وَقَالُو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حَمْدُ</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لَّهِ</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ذِ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هَدَا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هَذَ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وَمَ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كُ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نَهْتَدِيَ</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لَوْل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أَنْ</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هَدَانَا</w:t>
      </w:r>
      <w:r>
        <w:rPr>
          <w:rFonts w:ascii="Lotus Linotype;Times New Roman" w:hAnsi="Lotus Linotype;Times New Roman" w:eastAsia="Lotus Linotype;Times New Roman"/>
          <w:color w:val="FF0000"/>
          <w:sz w:val="34"/>
          <w:sz w:val="34"/>
          <w:szCs w:val="34"/>
          <w:rtl w:val="true"/>
        </w:rPr>
        <w:t xml:space="preserve"> </w:t>
      </w:r>
      <w:r>
        <w:rPr>
          <w:rFonts w:ascii="Lotus Linotype;Times New Roman" w:hAnsi="Lotus Linotype;Times New Roman" w:eastAsia="MS Mincho;ＭＳ 明朝" w:cs="Traditional Arabic"/>
          <w:color w:val="FF0000"/>
          <w:sz w:val="34"/>
          <w:sz w:val="34"/>
          <w:szCs w:val="34"/>
          <w:rtl w:val="true"/>
        </w:rPr>
        <w:t>اللَّهُ</w:t>
      </w:r>
      <w:r>
        <w:rPr>
          <w:rFonts w:ascii="Lotus Linotype;Times New Roman" w:hAnsi="Lotus Linotype;Times New Roman" w:cs="Traditional Arabic"/>
          <w:color w:val="FF0000"/>
          <w:sz w:val="34"/>
          <w:sz w:val="34"/>
          <w:szCs w:val="34"/>
          <w:rtl w:val="true"/>
        </w:rPr>
        <w:t>﴾</w:t>
      </w:r>
      <w:r>
        <w:rPr>
          <w:rFonts w:ascii="Lotus Linotype;Times New Roman" w:hAnsi="Lotus Linotype;Times New Roman" w:eastAsia="Lotus Linotype;Times New Roman"/>
          <w:sz w:val="34"/>
          <w:sz w:val="34"/>
          <w:szCs w:val="34"/>
          <w:rtl w:val="true"/>
        </w:rPr>
        <w:t xml:space="preserve"> </w:t>
      </w:r>
      <w:r>
        <w:rPr>
          <w:rFonts w:cs="Traditional Arabic" w:ascii="Lotus Linotype;Times New Roman" w:hAnsi="Lotus Linotype;Times New Roman"/>
          <w:sz w:val="26"/>
          <w:szCs w:val="26"/>
          <w:rtl w:val="true"/>
        </w:rPr>
        <w:t>[</w:t>
      </w:r>
      <w:r>
        <w:rPr>
          <w:rFonts w:ascii="Lotus Linotype;Times New Roman" w:hAnsi="Lotus Linotype;Times New Roman" w:eastAsia="MS Mincho;ＭＳ 明朝" w:cs="Traditional Arabic"/>
          <w:sz w:val="26"/>
          <w:sz w:val="26"/>
          <w:szCs w:val="26"/>
          <w:rtl w:val="true"/>
        </w:rPr>
        <w:t>الأعراف</w:t>
      </w:r>
      <w:r>
        <w:rPr>
          <w:rFonts w:eastAsia="MS Mincho;ＭＳ 明朝" w:cs="Traditional Arabic" w:ascii="Lotus Linotype;Times New Roman" w:hAnsi="Lotus Linotype;Times New Roman"/>
          <w:sz w:val="26"/>
          <w:szCs w:val="26"/>
          <w:rtl w:val="true"/>
        </w:rPr>
        <w:t xml:space="preserve">: </w:t>
      </w:r>
      <w:r>
        <w:rPr>
          <w:rFonts w:eastAsia="MS Mincho;ＭＳ 明朝" w:cs="Traditional Arabic" w:ascii="Lotus Linotype;Times New Roman" w:hAnsi="Lotus Linotype;Times New Roman"/>
          <w:sz w:val="26"/>
          <w:szCs w:val="26"/>
        </w:rPr>
        <w:t>43</w:t>
      </w:r>
      <w:r>
        <w:rPr>
          <w:rFonts w:cs="Traditional Arabic" w:ascii="Lotus Linotype;Times New Roman" w:hAnsi="Lotus Linotype;Times New Roman"/>
          <w:sz w:val="26"/>
          <w:szCs w:val="26"/>
          <w:rtl w:val="true"/>
        </w:rPr>
        <w:t>]</w:t>
      </w:r>
      <w:r>
        <w:rPr>
          <w:rFonts w:cs="Traditional Arabic" w:ascii="Lotus Linotype;Times New Roman" w:hAnsi="Lotus Linotype;Times New Roman"/>
          <w:sz w:val="34"/>
          <w:szCs w:val="34"/>
          <w:rtl w:val="true"/>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فالمنة لله وحده، والدين باقٍ ومحفوظٌ، وإنما المنة على من يستعمله الله في طاعته، ويضبطه في خدمة دينه، فالدين ظاهرٌ على الدين كله، ولهذا الله أرسل رسوله بالهدى والدين الحق ليظهره على الدين كله، فهو لم ينطفئ</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قالوا أيده بالسلطان والنصر، طبعًا هذا مأخوذٌ من ق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اجْعَل لِّي مِن لَّدُنكَ سُلْطَانًا نَصِيرًا﴾</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إسر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80</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وضح الشيخ أن الجامع بين العلم والقلم الهدايةٌ والحجةٌ، والقدرة والسيف للنصرة والتعزير، ثم قال هذه الرسائل المختصر في جوامع السياسة الإلهية، والإيالة النبوية</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بالنسبة للسياسة وتعريفها، طبعًا السياسة معلومةٌ من حيث اللغة، أنها كما يقول العلماء</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تدبير، والرعاية، والتعديل، والإصلاح، بل نقول بكلمةٍ جامع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سياسة ه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قيام على الشيء بما يصلحه، هذا من حيث اللغة، أو القيام على الأمر بما يصلحه، إن قلنا على الشيء إذا كانت مادياتٍ، قد تكون بهائم، وقد تكون صنائع، وقد تكون حرفًا، فالقيام عليه نفسه يسمى سياسةً، وعلى الأمر إذا كانت بالأفعال وبالأقوال وبالتوجيهات والتدبيرات، ففي اللغ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ي القيام على الشيء بما يصلحه، أو القيام على الأمر بما يصلح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أما من حيث السياسة وخاصةً فيما ذكره الشيخ، طبعًا سنتكل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عن السياسة، وعن السياسة الشرعية، فالسياسة من حيث كمصطلحٍ، هي إلى حدٍ ما أثر أنها قديمةٌ، بما تعني تدبير شئون الدولة، أو شئون الأمة، أو شئون الدول، أو شئون الناس، أو شئون الرعايا، حتى ينقل عن أرسطو أنه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السياسة هي علم السيادة، أنا يبدو لي أن المراد بالسيادة طبعًا العلم العام، ولعلها الترجمة قد تكون قصرت أو شيء، علم السيادة، ليس علم السيادة بمعنى أنه سيد العلوم، وإن كان وجد من يقول أن السياسة هي سيدة العلوم، بمعنى أنها تتكلم في العموم، تتكلم في الشأن العام، إن صح التعبير، فالسياسة إذا قلنا هي علم السيادة يعني العلم المتعلق بالشأن العام، وبما يدير شئون العامة وشئون الناس، وبهذا هي تتعلق بإدارة الناس، وإدارة الأموال العامة، وأيضًا حقوق الناس، وواجبات الناس، وأمور السلم، وأمور الحرب، وأمور الأمن الاجتماعي، والأمن الداخلي، والأمن الخارجي، كل هذه القضايا العامة، والتي تعم العامة كلها تدخل في معنى السياسة، أنا لا أتكلم عن السياسة الشرعية، أنا أتكلم عن السياسة بمعناها العام، وإن شئتم حقيقةً قد يكون بمفهومٍ أجمع، أن السياسة هي العلاقة بين الحاكم والمحكوم، أظن لو قلنا هذا قد يكون هذا لعل فيه معنى جامعًا، وهي أن السياسة هي ما يتعلق بالعلاقة بين الحاكم والمحكوم، أو ما يكون فيه كل ما يدخل في تدبير العلاقة، أو شأن العلاقة بين الحاكم والمحكوم، وأيضًا هناك من عبروا وأظن تعبير مقبول،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السياسة هي الدولة، بمعنى أنها حينما نقول دولة ليست مفهوم دولة ليس المفهوم المعاصر، دولة يعني القطعة من الأرض، التي يحكمها من يحكم، الدولة بمعنى ما يتعلق بالحكم العام، يعني شئون دولةٍ، يعني أمورٌ دوليةٌ، بمعنى التي يتعلق بالشأن العام، فحينما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سياسة هي الدولة، بمعنى ما يتعلق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كما قل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العلاقة بين الحاكم والمحكو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سياسة أيضًا كذلك قد تكون بكلمةٍ جامعةٍ، هي القيام على الأمة، أو على الرعية، أو على الجماعة بما يصلحها في حدود الضوابط، أو إن شئتم القوانين التي تحكم هذه الأمة، أو تحكم هذه الجماعة، أو تحكم هذه الرعية، ولعل في قول موسى لأخيه هارون ما يدل على هذا</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قَالَ مُوسَى لِأَخِيهِ هَارُونَ اخْلُفْنِي فِي قَوْمِي وَأَصْلِحْ وَلَا تَتَّبِعْ سَبِيلَ الْمُفْسِدِي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عراف</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42</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هذه حقيقةٌ بإجماع كل ما يعني الشأن العام، أو ممكن ما نسميه السياس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يضًا قبل أن ندخل بالمراد بالسياسة الشرعية، لا مانع أن نعطي معنى السياسة في الوقت الحاضر، السياسة في الوقت الحاضر، حينما 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مورٌ سياسيةٌ، أو شأنٌ سياسيٌّ، هو ينتظم أربعة أمورٍ</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ينتظم ما يسمى بالمصطلح المعاصر، النظرية السياسية، بمعنى السياسة من حيث البحث النظري، النظرية السياسية يعني السياسة من حيث البحث النظري، بمعنى مفهومها العلمي، والأفكار السياسية، فهذا يقال سياسةٌ، بمعنى الجانب العلمي، أو الجانب الأكاديمي، الجانب الذي يتعلق بالنظريات والأفكار، والكتابات حول السياس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تنظيمي، أو النظم السياسية، النظم السياسية بمعنى التي تتعلق بالشيء العام، مثل الدستور، دستور الدولة، ودراسته، التنظيمات السياسية في الدولة، سواءً كانت الوزارات، سواءً كانت الشورى، الهيكليات، النظم السياسية تتعلق بالدولة، الحكومة، الإدارة العامة، كل هذه أيضًا تسمى مفهوم السياسة، الأول الجانب النظري العلمي،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ا يتعلق بالتكوينات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صح التعبير</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متعلق بالحكومة نفسها، أو بالذي تدير البلد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صح التعبير</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سواءً الدستور، التنظيمات السياسية العامة، الحكومة، الإدارة العامة إلى آخر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يضًا مكونات المجتمع، سواءً ما يسمونه في المعاصر، المجتمع المدني، أو حتى إذا كان بعض الدول تتكون من كتلٍ ومن جماعاتٍ ومن أحزابٍ، كل هذه أيضًا تكوينها وخطابها والعلاقات بينها هذا كله أيضًا داخلٌ في مصطلح السياسة، وأيضًا كذلك نأتي إلى القسم الرابع، وهو العلاقات الدولية، الخوض في العلاقات الدولية والسياسة الدولية، والتنظيم الدولي، والقانون الدولي، هذا كله داخلٌ بمصطلح السياسة لدى المعاصر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ذه فيما يتعلق بمفهومها في العصر المصطلح السائد، حينما يقولون السياسة، أو علومٌ سياسيةٌ، أو شأنٌ سياسيٌّ</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ما في السياسة الشرعية، أولًا مصطلح السياسة الشرعية موجودٌ في كتابات المتقدمين، لكنها حتى عند علمائنا استخدمت في عدة مراداتٍ، منها ما يتعلق بما يسمى الأحكام السلطانية، أو أحكام الإمامة العظمى، وما يتفرع عنها من ولاياتٍ، داخل الدولة الإسلامية أو خارجها، هذا أيضًا يطلق عليه علماؤنا السياسة الشرعية، وهو أيضًا تقريبًا كتب الأحكام السلطانية تقريبًا هي تدور جل ما فيها، وإن كان فيها علومٌ أخرى، وهي تدور حولها، طبعً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أحكام السلطانية، لكن غالبًا حينما يقال الأحكام السلطانية، فهي الأحكام التي تتعلق بالإمامة، يعني الإمامة العظمى، الإمامة الكبرى، التي هي السلطان أو الخليفة، وما يدير به الدولة، وما يدير به دولته، وأيضًا ما يتفرع من ولاياتٍ، وهو الذين ينصبهم الإمام، وينصبهم أيضًا من وزراءٍ وولاةٍ، وحكامٍ على الولايات، وحتى القضاة والنواب، وكل من أطلق عليه الفقهاء بأنه نائب الإمام بأي صفةٍ كانت سواءً كان بالقضاء، حتى إمام المسجد يقال إنه أيضًا ينوب عن الإمام في حدود وظيفته</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الإطلاق الأول على الأحكام السلطانية، بما معنى أحكام الإمامة العظمى، وكما قلنا سواءً تناولت شئون الرعية، وأحكام الإمامة خلافة وبما تنعقد إلى آخره، وأهلية الحاكم، وما يجب عليه، وحقوقه نحو الرعية، وحقوق الرعية عليه، واجباته، ومسئولياته، إلى آخر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تعزيرات، بمعنى الأحكام التي ليس فيها نصٌ، أيضًا تسمى أحكامًا سياسيةً، أو السياسة الشرعية، وكثيرًا ما تتحدث كتب الفقه عن هذا الموضوع، تسميه السياسة الشرعية، ومن أبرز الكتب في هذا كتاب الإمام ابن القي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طرق الحكومي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هو يتكلم عن الأحكام السياسية، أو أحكام السياسة الشرعية التي ليس فيها حدٌ، فهي تخضع للاجتهاد، بحيث يكون الحكم حاكمًا للناس، وضابطًا للأمور، ومن هنا سمي سياس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لعلي أعود لأهم ما في الموضوع، أن لفظ السياسة فيه معنى الحكمة، وفيه معنى الرفق، وفيه معنى اللطف، ولذلك يقول ساس، ويسوس، ومنه سياسة الدابة، حينما يسوس الخيل، أو يسوس الدواب، سواءً كان بعسفها، سواءً بتهدئتها، بمحاولة التعامل بنوعٍ من الهدوء واللين من أجل أن يروضها، فالسياسة فيها معنى الحكمة، وفيها تتضمن معنى الرفق، وتتضمن معنى اللين، وقد يكون فيها معنى الحيلة أيضًا، لكن المقصود الحيلة الشرعية، يعني فيها نوعٌ من الملاطفة، من الملاينة، من السلوك، مسألة الحكمة من أجل تحقيق المراد</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هذه تقريبًا إطلاقات السياسة الشرعية عند علمائنا، وفي كتب المتقدمين، وقولنا السياسة الشرعية، وهذا أحسب أن لفظ الشرعية ضابطٌ مهمٌ جدًّا، بمعنى لابد أن تكون السياسة شرعيةً، لماذا؟ لأن علماءنا قسموا السياسة إلى قسم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سياسةٌ عادلةٌ، وسياسةٌ ظالمةٌ، ولهذا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سياسة نوعا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سياسةٌ ظالمةٌ، فالشرعية تحرمها، وسياسةٌ عادلةٌ، تأخذ الحق من الظالم، وتدفع كثيرًا من المظالم، وتردع أهل الفساد، وأحسب أن هذا الكلام للإمام ابن القيم، وقد يكون أيضًا أثره عنه من بعده كابن فرحون وغيره، فلا تكون سياسةً شرعيةً إلا إذا كانت عادلةً، فوصف السياسة بالشرعية لاشك أنه قيدٌ مهمٌّ، لابد من استحضاره، ولاشك حينما نقول السياسة الشرعية بهذا المفهوم، هي ترجع هنا قد يكون إلى النوع الثالث، أو حتى الذي بمعنى بما يتعلق بتدبير الدولة، وتدبير الأمة، سواءً كان تدبيرها من حيث سياسة الإمام الأعظم فيها، أو بما يتعلق من حيث الأحكام الشرعي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أحكام الشرعية كذلك التي تدخل في السياسة، وهي التعزيرات، أيضًا لابد أن تكون عادلةً، وأن تكون توصل الحقوق إلى أهلها، وتدفع الظلم، وترفع المظالم</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إذًا السياسة الشرعية هي التي يتوصل بها إلى المقاصد الشرعية للعباد، إذا كانت السياسة الشرعية بهذا المفهوم، فنعم لابد من الأخذ بها، والمصير إليها، والاعتماد عليها في إظهار الحق، وهو كما قال تعبير ابن القيم الجميل في الحرص على تحقيق السياسة الشرعية، يقو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هي بابٌ واسعٌ، تضل به الأفهام، وتزل فيه الأقدام، وإهماله يضيع الحقوق، ويعطل الحدود، ويُجرِّئ أهل الفساد، ويعين أهل العناد، والتوسع فيه في المقابل، يفتح أبواب المظالم الشنيعة، ويوجب سفك الدماء، وأخذ الأموال غير الشرعية، فلاشك بمعنى أنه مدخلٌ لا يقال شائكٌ، وإنما لا يدخل فيه إلا من رزقه الله الفقه في الدين، والورع فيه، من أجل أن يوصل الحقوق إلى أهلها، ويدفع الظالم، ويرفع المظا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بهذا، السياسة الشرعية بهذا المفهوم لاشك تكون داخلةً تحت قواعد الشريعة، وإن لم ينص عليها نصٌّ بخصوصه كما يقول العلماء، فمدار الشريعة بعد قواعد الإيمان قائمٌ، وهذا أحسب أن هذا هو الحقيقة الإدارة الجامعة للسياسة الشرعية، وهي أن مدار الشريعة بعد الإيمان وقواعده قائمٌ على حسم مواد الفساد لبقاء العالم، فإذا كانت هذه الأمور غير المنصوصة، المنصوص هذا يوقف فيه عند النص، ما لم ينص وهو باب اجتهادٍ،  فإنه كما قال مدار الشريعة قائمٌ على حسم مواد الفساد لبقاء العا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ا تقريبًا ممكن أن نقول فيما يتعلق بتحديد مفهوم السياسة الشرعية، والشيخ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 في مقدمت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هذه رسالةٌ مختصرةٌ فيها جوامع من السياسة الإلهية، والإيالة النبوي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عبارة الإيالة، أنا حقيقةً أحتاج فيها إلى مزيد مراجعة لمعناها، وإن كان الشيخ هنا الشيخ محمد بن عثيمين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رأى أن العبارة تحتاج إلى تعديلٍ، و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علها الرعاية النبوية، ولاشك أن ما قاله ظاهرٌ، ولله الحمد، لكن أنا أحسب أن الإيالة أيضًا تحتاج إلى مراجعةٍ؛ لأن معناها يبدو من الأيل، أو الولاية، أو نحو ذلك، ولعلنا نراجعه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إجازةٍ قادمةٍ، وأعرض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ا نتوصل إليه، وكما فهمت من الإخوة في البرنامج، أننا سوف نتلقى أيضًا استدراكات الإخوة المشاهدين والمشاهدات، وكذلك أيضًا أسئلتهم، وأيضًا ما يودون طرحه، فلاشك طبعًا أن إدارة البرنامج ترحب بهذا، ونحن نرحب بهذا، وبالفعل كما يقول علماؤ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حياء العلم مذاكرته، فالذي يدور بين معدي البرنامج، وبين المشاهدين والمشاهدات، هو المذاكرة، فإن شاء الله الأبواب والأجواء مفتوحةٌ للسماع والتلقي، أيضًا حتى استدراكات، أرجو وأقولها مخلصًا، أرجو من الإخوة المشاهدين والمشاهدات أن لا يبخلوا علينا بتزويدنا بما يرون أنَّا بحاجةٍ إلى التزود به من استدراكاتهم، ومن ملاحظاتهم، ومن أيضًا إضافاتهم، لا أحسب البرامج هذه إلا وضعت إلا من أجل هذا، من أجل أن يتكاتف أهل الشأن، وأهل العلم، وطلبة العلم في النظر في كل ما يعرض لهم من أمور العلم وشئونه وعلوم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إيالة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لعلي إن شاء الله أراجعها في جلسةٍ قادمةٍ</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الشيخ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ها جوامع من السياسة الإلهية، والإيالة النبوية، لا يستغني عنه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بالفعل الشيخ أظنه قدم في هذه الرسالة المختصرة شيئًا عجيبًا في جمعه لعلوم هذا الفن، أو متطلبات هذا الفن، ومتطلبات السياسة الشرعية، بما لا مزيد علي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وعفا عن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في قوله حينما أورد الآية</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إِنَّ اللَّهَ يَأْمُرُكُمْ أَن تُؤَدُّوا الْأَمَانَاتِ إِلَى أَهْلِهَا ﴾</w:t>
      </w:r>
      <w:r>
        <w:rPr>
          <w:rFonts w:ascii="Traditional Arabic" w:hAnsi="Traditional Arabic" w:cs="Traditional Arabic"/>
          <w:sz w:val="26"/>
          <w:sz w:val="26"/>
          <w:szCs w:val="26"/>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س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8</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لى أن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جب طاعتهم، وإذا أمروا بمعصيةٍ فلا طاعة لهم،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إن لم يفعل ولاة الأمر ذلك، بمعنى أنهم انحرفوا في بعض طلباتهم، أو مرئياتهم، أو أوامرهم، أُطيعوا فيما يأمرون به، لكنه لا يُخرج عليهم أبدًا، حتى وإن خالفوا، فإنهم 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إن لم يفعل ولاة الأمر ذلك أطيعوا فيما يأمرون به من طاعة الله ورسوله؛ لأن ذلك من طاعة الله ورسوله، بمعنى ما يأمرون به مما يوافق الشرع، فإنه من طاعة الله ورسوله، هذا مراد الشيخ، وتؤدى لهم الحقوق كما أمر الله ورسوله، ويعانوا على البر والتقو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ثم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إذا كانت الآية، آية النساء </w:t>
      </w:r>
      <w:r>
        <w:rPr>
          <w:rFonts w:ascii="Traditional Arabic" w:hAnsi="Traditional Arabic" w:cs="Traditional Arabic"/>
          <w:color w:val="FF0000"/>
          <w:sz w:val="34"/>
          <w:sz w:val="34"/>
          <w:szCs w:val="34"/>
          <w:rtl w:val="true"/>
          <w:lang w:bidi="ar-EG"/>
        </w:rPr>
        <w:t>﴿إِنَّ اللَّهَ يَأْمُرُكُمْ أَن تُؤَدُّوا الْأَمَانَاتِ إِلَى أَهْلِهَا ﴾</w:t>
      </w:r>
      <w:r>
        <w:rPr>
          <w:rFonts w:ascii="Traditional Arabic" w:hAnsi="Traditional Arabic" w:cs="Traditional Arabic"/>
          <w:sz w:val="34"/>
          <w:sz w:val="34"/>
          <w:szCs w:val="34"/>
          <w:rtl w:val="true"/>
          <w:lang w:bidi="ar-EG"/>
        </w:rPr>
        <w:t>،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إذا كانت الآية قد أوجبت أداء الأمانات إلى أهلها والحكم بالعدل، فهذان جِماع السياسة العادلة، والولاية الصالح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السياسة الشرعية فيها جانبا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جانب أداء الأمانة، وهو قيام المسئولية، وجانب الحكم، يعني بمعنى أن من تولى شأن السياسة، والمقصود به ليس الحاكم وحده، الحاكم الأعظم، الحاكم الأعظم ومن له ولايةٌ، أي ولايةٍ، يعني حتى مدير المدرسة، فله ولايةٌ على المدرسة، بمعنى أن يؤدي مسئوليته وأن يحكم بالعدل، بمعنى المشكلات التي تحصل في دائرة عمله، وفي شأن تدبيره، عليه أن يقوم بالمسئولية، وعليه أن يحكم بالعدل في القضايا التي تدور في دائرة عمله، فهذا كما قال الشيخ</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ذان هما جِماع السياسة العادلة، والولاية الصالح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صلى الله وسلم وبارك على خير خلقه نبينا محمدٍ، وعلى آله وصحبه أجمعين، وأقول هذا القول، سبحانك اللهم وبحمدك، أشهد أن لا إله إلا أنت، أستغفرك وأتوب إليك</w:t>
      </w:r>
      <w:r>
        <w:rPr>
          <w:rFonts w:cs="Traditional Arabic" w:ascii="Traditional Arabic" w:hAnsi="Traditional Arabic"/>
          <w:sz w:val="34"/>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20:14:00Z</dcterms:created>
  <dc:creator>mbadry</dc:creator>
  <dc:description/>
  <cp:keywords/>
  <dc:language>en-US</dc:language>
  <cp:lastModifiedBy>ADAM</cp:lastModifiedBy>
  <dcterms:modified xsi:type="dcterms:W3CDTF">2016-02-23T14:01:00Z</dcterms:modified>
  <cp:revision>19</cp:revision>
  <dc:subject/>
  <dc:title>الأصول الثلاثة</dc:title>
</cp:coreProperties>
</file>